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1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</w:t>
      </w:r>
      <w:r>
        <w:rPr>
          <w:b/>
          <w:lang w:val="ru-RU"/>
        </w:rPr>
        <w:t>муниципальный округ</w:t>
      </w:r>
      <w:r>
        <w:rPr>
          <w:b/>
        </w:rPr>
        <w:t xml:space="preserve">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</w:rPr>
        <w:t>на 20</w:t>
      </w:r>
      <w:r>
        <w:rPr>
          <w:b/>
          <w:lang w:val="ru-RU"/>
        </w:rPr>
        <w:t>26</w:t>
      </w:r>
      <w:r>
        <w:rPr>
          <w:b/>
        </w:rPr>
        <w:t xml:space="preserve"> год</w:t>
      </w:r>
      <w:r>
        <w:rPr>
          <w:b/>
          <w:lang w:val="ru-RU"/>
        </w:rPr>
        <w:t xml:space="preserve">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25"/>
        <w:gridCol w:w="425"/>
        <w:gridCol w:w="1560"/>
        <w:gridCol w:w="567"/>
        <w:gridCol w:w="1842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425"/>
        <w:gridCol w:w="425"/>
        <w:gridCol w:w="1560"/>
        <w:gridCol w:w="567"/>
        <w:gridCol w:w="1842"/>
      </w:tblGrid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1 21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1 218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610 51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0 51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3 81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3 71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584 371,5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490 716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4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76 96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048 16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208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334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04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8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94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9 46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 17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2 291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09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 182 950,6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70 250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3 248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43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18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57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57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10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5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зданий структурных подразделений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, связанные с проведением ремонтн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7 0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9 17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265,3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 243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6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0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0 3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0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0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76 489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7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7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4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281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955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461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872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87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 46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61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10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65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 588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2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21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9 5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2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9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9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3 455,2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5 5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55,2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 075 055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 653 835,7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212 126,0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212 126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212 126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15 6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176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61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304 809,7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304 809,7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 604 809,7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27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3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8 983,2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6 483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 626,4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721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594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594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2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20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2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9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0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9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9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95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2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1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2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22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471 220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379 323,12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379 323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379 323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4 1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4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1 0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7 5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0 08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310 131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 42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 42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735 708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735 708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3 497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9 39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109 55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851 55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97 653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 597 653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97 65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3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853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42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4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4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43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2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62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43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43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4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93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3 861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48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4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4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37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63 957,8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8 957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8 957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81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447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447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39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57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7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7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22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969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07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1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2:00Z</dcterms:created>
  <dc:creator>k_pkp</dc:creator>
  <dc:description/>
  <cp:keywords/>
  <dc:language>en-US</dc:language>
  <cp:lastModifiedBy>Гагарин Пользователь</cp:lastModifiedBy>
  <cp:lastPrinted>2021-11-19T16:40:00Z</cp:lastPrinted>
  <dcterms:modified xsi:type="dcterms:W3CDTF">2025-12-12T09:13:00Z</dcterms:modified>
  <cp:revision>60</cp:revision>
  <dc:subject/>
  <dc:title/>
</cp:coreProperties>
</file>